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l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3455719210"/>
            <w:bookmarkStart w:id="1" w:name="__Fieldmark__2_345571921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3455719210"/>
            <w:bookmarkStart w:id="3" w:name="__Fieldmark__3_345571921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3455719210"/>
            <w:bookmarkStart w:id="5" w:name="__Fieldmark__4_345571921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3455719210"/>
            <w:bookmarkStart w:id="7" w:name="__Fieldmark__5_345571921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3455719210"/>
            <w:bookmarkStart w:id="9" w:name="__Fieldmark__6_345571921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3455719210"/>
            <w:bookmarkStart w:id="11" w:name="__Fieldmark__7_345571921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3455719210"/>
            <w:bookmarkStart w:id="13" w:name="__Fieldmark__8_345571921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3455719210"/>
            <w:bookmarkStart w:id="15" w:name="__Fieldmark__9_345571921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3455719210"/>
            <w:bookmarkStart w:id="17" w:name="__Fieldmark__10_345571921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3455719210"/>
            <w:bookmarkStart w:id="19" w:name="__Fieldmark__11_345571921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3455719210"/>
            <w:bookmarkStart w:id="21" w:name="__Fieldmark__12_345571921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3455719210"/>
            <w:bookmarkStart w:id="23" w:name="__Fieldmark__13_345571921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3455719210"/>
            <w:bookmarkStart w:id="25" w:name="__Fieldmark__14_345571921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3455719210"/>
            <w:bookmarkStart w:id="27" w:name="__Fieldmark__15_345571921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3455719210"/>
            <w:bookmarkStart w:id="29" w:name="__Fieldmark__16_345571921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3455719210"/>
            <w:bookmarkStart w:id="31" w:name="__Fieldmark__17_345571921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3455719210"/>
            <w:bookmarkStart w:id="34" w:name="__Fieldmark__18_345571921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3455719210"/>
            <w:bookmarkStart w:id="36" w:name="__Fieldmark__19_345571921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3455719210"/>
            <w:bookmarkStart w:id="38" w:name="__Fieldmark__20_345571921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3455719210"/>
            <w:bookmarkStart w:id="40" w:name="__Fieldmark__21_345571921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3455719210"/>
            <w:bookmarkStart w:id="42" w:name="__Fieldmark__22_345571921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3455719210"/>
            <w:bookmarkStart w:id="44" w:name="__Fieldmark__23_345571921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3455719210"/>
            <w:bookmarkStart w:id="46" w:name="__Fieldmark__24_345571921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3455719210"/>
            <w:bookmarkStart w:id="48" w:name="__Fieldmark__25_345571921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3455719210"/>
            <w:bookmarkStart w:id="50" w:name="__Fieldmark__26_345571921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3455719210"/>
            <w:bookmarkStart w:id="52" w:name="__Fieldmark__27_345571921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3455719210"/>
            <w:bookmarkStart w:id="54" w:name="__Fieldmark__29_345571921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3455719210"/>
            <w:bookmarkStart w:id="56" w:name="__Fieldmark__30_345571921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3455719210"/>
            <w:bookmarkStart w:id="58" w:name="__Fieldmark__31_345571921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3455719210"/>
            <w:bookmarkStart w:id="60" w:name="__Fieldmark__32_345571921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3455719210"/>
            <w:bookmarkStart w:id="62" w:name="__Fieldmark__33_345571921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Proveer un actividad donde les ayudemos a los niños a hacer conciencia del manejo espacial en la motricidad fina necesaria para la escritura y la ubicación matemática.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Desarrollo motricidad y percepción visual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Pliego grande de papel y hojas para cada niño.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3455719210"/>
            <w:bookmarkStart w:id="64" w:name="__Fieldmark__38_345571921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3455719210"/>
            <w:bookmarkStart w:id="66" w:name="__Fieldmark__39_345571921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3455719210"/>
            <w:bookmarkStart w:id="68" w:name="__Fieldmark__40_345571921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3455719210"/>
            <w:bookmarkStart w:id="70" w:name="__Fieldmark__41_345571921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3455719210"/>
            <w:bookmarkStart w:id="72" w:name="__Fieldmark__42_345571921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3455719210"/>
            <w:bookmarkStart w:id="74" w:name="__Fieldmark__43_345571921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3455719210"/>
            <w:bookmarkStart w:id="76" w:name="__Fieldmark__44_345571921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3455719210"/>
            <w:bookmarkStart w:id="78" w:name="__Fieldmark__45_345571921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3455719210"/>
            <w:bookmarkStart w:id="80" w:name="__Fieldmark__46_345571921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3455719210"/>
            <w:bookmarkStart w:id="82" w:name="__Fieldmark__47_345571921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3455719210"/>
            <w:bookmarkStart w:id="84" w:name="__Fieldmark__48_345571921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3455719210"/>
            <w:bookmarkStart w:id="86" w:name="__Fieldmark__49_345571921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19- 23 sept 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5´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La asesora de moviemiento iniciará la clase cuestionándonos sobre las posiciones que ocupan los objetos, y las personas en las diferentes espacios.</w: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</w:rPr>
              <w:t xml:space="preserve">Se dividirá el grupo en dos, en uno de los grupos que este conformado por los niños que esten presentando alguna dificultad  con ubicación espacial, escritura en espejo y manejo del reglón. Cada grupo tendrá una hoja con reglones dados por la asesora,en un primer espacio del papel harán un dibujo de su cuerpo y en los reglones escribirán algo acerca de la descripción del mismo.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ota: Para este día debemos tener claro quienes son los niños y niñas que estan presentando algún tipo de dificultad en este proceso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en una plenaria se reforzará la importancia del trabajo realizado.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Spacing"/>
        <w:rPr/>
      </w:pPr>
      <w:r>
        <w:rPr/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15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1-09-13T15:25:00Z</dcterms:modified>
  <cp:revision>4</cp:revision>
  <dc:subject/>
  <dc:title/>
</cp:coreProperties>
</file>